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болевания слизистой оболочки полости р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Во время работы в поликлинике в летней период и на субботних дежурствах из заболеваний слизистой оболочки полости рта (СОПР) чаще встречаюсь с острым герпетическим стоматитом (ОГС) и острым псевдомембранозным кандидозом (молочницей). В настоящее время 95% взрослого и 20% детского населения являются вирусоносителями простого герпеса. Более всего инфекции подвержены дети от 1 года до 3 лет. У искусственно вскармливаемых детей ОГС наблюдается и на первом году жизни. Вирус герпеса передаётся воздушно – капельным путём. Клиническая картина складывается из симптомов общего токсикоза и местных проявлений на СОПР.</w:t>
      </w:r>
    </w:p>
    <w:p>
      <w:pPr>
        <w:pStyle w:val="TextBody"/>
        <w:rPr/>
      </w:pPr>
      <w:r>
        <w:rPr/>
        <w:tab/>
        <w:t>Токсическое действие вируса проявляется в виде симптомов поражения нервной системы различной степени выраженности: вялость, сонливость, повышенная возбудимость, нарушение сна, отсутствие аппетита, головные боли, артральгии и миальгии.</w:t>
      </w:r>
    </w:p>
    <w:p>
      <w:pPr>
        <w:pStyle w:val="TextBody"/>
        <w:ind w:firstLine="360"/>
        <w:rPr/>
      </w:pPr>
      <w:r>
        <w:rPr/>
        <w:tab/>
        <w:t>ОГС имеет 4 основных периода: продромальный, катаральный, высыпания и угасания болезни. Ранними симптомами являются повышение температуры, гингивит, лимфаденит, адинамия, раздражительность, развивающиеся на фоне картины, идентичной ОРВИ. Поэтому до 85 % детей впервые обращаются на приём к педиатру. Только спустя некоторое время (5-7 дней) появляются высыпания в полости рта. При их появлении температура снижается. При лёгкой степени течения лечения заболевания температура тела не более 37,5</w:t>
      </w:r>
      <w:r>
        <w:rPr>
          <w:rFonts w:eastAsia="Symbol" w:cs="Symbol" w:ascii="Symbol" w:hAnsi="Symbol"/>
        </w:rPr>
        <w:t></w:t>
      </w:r>
      <w:r>
        <w:rPr/>
        <w:t>. Общие симптомы минимальны, количество элементов до 5, они не глубокие, сроки эпителизации 3-5 дней. Самая распространённая степень – средняя: температура тела до 38,5</w:t>
      </w:r>
      <w:r>
        <w:rPr>
          <w:rFonts w:eastAsia="Symbol" w:cs="Symbol" w:ascii="Symbol" w:hAnsi="Symbol"/>
        </w:rPr>
        <w:t></w:t>
      </w:r>
      <w:r>
        <w:rPr/>
        <w:t xml:space="preserve"> на фоне симптомов поражении нервной системы. Количество элементов 5-20, от эрозии до некроза. Обязательно диагностируется лимфаденит подчелюстных, реже переднешейных лимфоузлов (чаще безболезненных). При инфекционных болезнях определяется лимфаденит задних шейных узлов, подвижных и мягких, болезненных при пальпации. При тяжёлой форме температура тела до 40</w:t>
      </w:r>
      <w:r>
        <w:rPr>
          <w:rFonts w:eastAsia="Symbol" w:cs="Symbol" w:ascii="Symbol" w:hAnsi="Symbol"/>
        </w:rPr>
        <w:t></w:t>
      </w:r>
      <w:r>
        <w:rPr/>
        <w:t xml:space="preserve">, афт больше 20, они сливаются в некротические участки. </w:t>
      </w:r>
    </w:p>
    <w:p>
      <w:pPr>
        <w:pStyle w:val="TextBody"/>
        <w:ind w:firstLine="720"/>
        <w:rPr/>
      </w:pPr>
      <w:r>
        <w:rPr/>
        <w:t>Общее лечение включает в себя: обильное питьё, десенсибилизирующую терапию (фенкарол, супрастин, тавегил, пипольфен), жаропонижающие средства в возрастных дозах.</w:t>
      </w:r>
    </w:p>
    <w:p>
      <w:pPr>
        <w:pStyle w:val="TextBody"/>
        <w:rPr/>
      </w:pPr>
      <w:r>
        <w:rPr/>
        <w:t xml:space="preserve"> </w:t>
      </w:r>
      <w:r>
        <w:rPr/>
        <w:tab/>
        <w:t>Центральное место в лечении ОГС отводится противовирусной терапии: интерферон человеческий лейкоцитарный сухой (по 2 капли 5 раз в день в рот и нос), для стимуляции иммунитета – витамины, метилурацил (0,25 гр. 3 раза в день), лизоцим (50 мг 2-3 дня в порошках или инъекциях), индукторы интерферона: циклоферон, полудан.</w:t>
      </w:r>
    </w:p>
    <w:p>
      <w:pPr>
        <w:pStyle w:val="TextBody"/>
        <w:ind w:firstLine="720"/>
        <w:rPr/>
      </w:pPr>
      <w:r>
        <w:rPr/>
        <w:t>Местно обязательно применение противовирусных средств, как в полости рта, так и в носоглотке, где с вирусом бороться гораздо труднее. С первых дней болезни обязательно назначение обезболивающих препаратов: 5% анестезирующая эмульсия, 3% анестезиновая мазь, 5% пиромикоиновая мазь, колгель за 5 минут до приёма пищи и перед смазыванием СОПР противовирусными препаратами: теброфеновая 0,5% мазь, бонафтоновая 0,05%, риодоксоловая 0,5%, алпизориновая 2% мази, ацикловир (зовиракс), флореналь 0,5%, полудан 200 мкг № 10 для аппликации, масло туи, МПХ – медная производная хлорофилла в масле (продукция водорослевого комбината), аэрозоли («Рибовирин», «Виразол»).</w:t>
      </w:r>
    </w:p>
    <w:p>
      <w:pPr>
        <w:pStyle w:val="TextBody"/>
        <w:ind w:firstLine="720"/>
        <w:rPr/>
      </w:pPr>
      <w:r>
        <w:rPr/>
        <w:t xml:space="preserve">В качестве дезинфицирующих средств используются настои эвкалипта, календулы, коры дуба, МПХ спиртовой раствор 1:10. В стадии эпителизации – кератопластические средства: каратолин, масло шиповника, ретинола ацетат 3,44%, алоэ линимент, солкосерил мазь и желе, коланхоэ сок. После снижения интоксикации для ускорения эпителизации афт назначается физиолечение: гелий – неоновый лазер (5-7 сеансов), МИЛТА №5. </w:t>
      </w:r>
    </w:p>
    <w:p>
      <w:pPr>
        <w:pStyle w:val="TextBody"/>
        <w:ind w:firstLine="720"/>
        <w:rPr/>
      </w:pPr>
      <w:r>
        <w:rPr/>
        <w:t xml:space="preserve">70-90 % людей после острой герпетической инфекции остаются пожизненными носителями вируса. У каждого десятого ребенка, переболевшего ОГС наступают рецидивы с переходом в хроническую форму, характерным признаком которого является постоянство анатомических мест высыпания. Добиться успеха можно при проведении комплексного этиологического и патогенетического лечения, направленного на угнетение возбудителя инфекции и повышение иммунитета. </w:t>
      </w:r>
    </w:p>
    <w:p>
      <w:pPr>
        <w:pStyle w:val="TextBody"/>
        <w:ind w:firstLine="720"/>
        <w:rPr/>
      </w:pPr>
      <w:r>
        <w:rPr/>
        <w:t>В профилактике ОГС в ДДУ важную роль играют следующие мероприятия: медконтроль здоровья детей при приеме утром, предупреждение контактов с больными детьми,профилактические мероприятия в группе, соблюдение санитарно-эпидемиологического режима, исключение контактов детей со взрослыми, имеющими герпес, разъяснительная работа с родителями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9:55:00Z</dcterms:created>
  <dc:creator>@ndrew</dc:creator>
  <dc:description/>
  <dc:language>en-US</dc:language>
  <cp:lastModifiedBy>ra1okt</cp:lastModifiedBy>
  <cp:lastPrinted>2000-04-20T23:04:00Z</cp:lastPrinted>
  <dcterms:modified xsi:type="dcterms:W3CDTF">2000-04-30T09:55:00Z</dcterms:modified>
  <cp:revision>2</cp:revision>
  <dc:subject/>
  <dc:title>Заболевания слизистой оболочки полости рта</dc:title>
</cp:coreProperties>
</file>